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PIS PRZEDMIOTU ZAMÓWIENIA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Dostawa zasilaczy awaryjnych w ilości:</w:t>
      </w:r>
    </w:p>
    <w:p>
      <w:pPr>
        <w:pStyle w:val="Defaul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18"/>
          <w:szCs w:val="18"/>
        </w:rPr>
        <w:t>4 szt. Zasilacz awaryjny 2000VA/2000W z zewnętrznym modułem baterii</w:t>
      </w:r>
    </w:p>
    <w:p>
      <w:pPr>
        <w:pStyle w:val="Default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Wykonawca dostarczy Sprzęt fabrycznie nowy, nieużywany, kompletny, wprowadzony do obrotu na terytorium Rzeczypospolitej Polskiej, sprawny technicznie - w oryginalnych nienaruszonych opakowaniach. Dostarczany Sprzęt będzie posiadał wymagane deklaracje CE lub równoważne oraz instrukcje obsługi w języku polskim dostępne on-line na stronie producenta lub Wykonawcy lub na nośniku danych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Dostawa zamówionego Sprzętu odbędzie się na koszt i ryzyko Wykonawcy. Powyższe obejmuje w szczególności koszty transportu, opakowania, ubezpieczenia na czas transportu oraz koszty wydania towaru Zamawiającemu. Odpowiedzialność za ewentualne szkody powstałe w trakcie dostawy ponosi Wykonawc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Sprzęt zostanie dostarczony przez Wykonawcę, w terminie określonym w Ogłoszeniu przez Wykonawcę na adresy jednostek organizacyjnych Zamawiającego, podane niżej, do wskazanego pomieszczenia, w godzinach pracy Zamawiającego, po uprzednim telefonicznym uzgodnieniu z osobą odpowiedzialną za realizację zamówien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-959 Rzeszów, ul. Sikorskiego 49 C, 35-959 Rzeszó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-054 Mrowla 400 (OUA Rzeszów przy węźle Rzeszów Zachód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5-959 Rzeszów, ul. Rejtana 8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-204</w:t>
              <w:tab/>
              <w:t>Żyraków 172 (OUA Dębica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Poniżej określono minimalne parametry sprzętu będącego przedmiotem zamówienia. Oznacza to że oferowany sprzęt może posiadać parametry nie gorsze niż wymienione. Spełnienie postawionych warunków będzie określone w oparciu o oficjalną specyfikację sprzętu udostępnioną przez producenta na stronie internetowej, a w przypadku braku dostępności na stronie producenta na podstawie specyfikacji dostarczonej obowiązkowo w takiej sytuacji  przez Wykonawcę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460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VA/2000W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res napięcia wejści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-280V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res częstotliwośc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/60 Hz, tolerancja 40-70 Hz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łącze zasilają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C 60320 C2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przebiegu (praca na bateri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łna sinusoida 230 V  ± 2%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spółczynnik mo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ciążaln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% - 200% przez 2 s, 125% - 150% przez 50 s, 105% - 125% przez 60 s.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ater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asowo-ołowiowe typu VRLA AGM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 podtrzymania na baterii (bez baterii zewnętrznej, obciążenie 100%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minut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 podtrzymania na baterii (bez baterii zewnętrznej, obciążenie 50%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minu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as podtrzymania (z 1 modułem bateryjnym, obciążenie 100%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minu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 podtrzymania (z 1 modułem bateryjnym, obciążenie 50%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 minu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chitektura UP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wójna konwersja On-Lin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i rodzaj złącz wyjści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x IEC60320-C13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unik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arta zarządzająca Ethernet (SNMP) (w zestawie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ud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ck 2U (szyny montażowe w zestawie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il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 V 1-fazow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warancja produc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lata</w:t>
            </w:r>
          </w:p>
        </w:tc>
      </w:tr>
      <w:tr>
        <w:trPr>
          <w:trHeight w:val="112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Stopień ochron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2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wnętrzny moduł bateri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umulato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2X4) 9Ah z możliwością wymiany przez użytkownika  w czasie pracy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pięcie znamion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V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ud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ck 2U + szyny montażowe w zestaw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 ładowania do 90%pojem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godziny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;Calibri" w:hAnsi="Aptos Display;Calibri" w:cs="Aptos Display;Calibri"/>
        <w:sz w:val="28"/>
        <w:szCs w:val="28"/>
      </w:rPr>
    </w:pPr>
    <w:r>
      <w:rPr>
        <w:rFonts w:cs="Aptos Display;Calibri" w:ascii="Aptos Display;Calibri" w:hAnsi="Aptos Display;Calibri"/>
        <w:sz w:val="28"/>
        <w:szCs w:val="28"/>
      </w:rPr>
      <w:t xml:space="preserve">str. </w:t>
    </w:r>
    <w:r>
      <w:rPr>
        <w:rFonts w:cs="Aptos;Calibri" w:ascii="Aptos;Calibri" w:hAnsi="Aptos;Calibri"/>
        <w:sz w:val="22"/>
        <w:szCs w:val="22"/>
      </w:rPr>
      <w:fldChar w:fldCharType="begin"/>
    </w:r>
    <w:r>
      <w:rPr>
        <w:sz w:val="22"/>
        <w:szCs w:val="22"/>
        <w:rFonts w:cs="Aptos;Calibri" w:ascii="Aptos;Calibri" w:hAnsi="Aptos;Calibri"/>
      </w:rPr>
      <w:instrText xml:space="preserve"> PAGE </w:instrText>
    </w:r>
    <w:r>
      <w:rPr>
        <w:sz w:val="22"/>
        <w:szCs w:val="22"/>
        <w:rFonts w:cs="Aptos;Calibri" w:ascii="Aptos;Calibri" w:hAnsi="Aptos;Calibri"/>
      </w:rPr>
      <w:fldChar w:fldCharType="separate"/>
    </w:r>
    <w:r>
      <w:rPr>
        <w:sz w:val="22"/>
        <w:szCs w:val="22"/>
        <w:rFonts w:cs="Aptos;Calibri" w:ascii="Aptos;Calibri" w:hAnsi="Aptos;Calibri"/>
      </w:rPr>
      <w:t>2</w:t>
    </w:r>
    <w:r>
      <w:rPr>
        <w:sz w:val="22"/>
        <w:szCs w:val="22"/>
        <w:rFonts w:cs="Aptos;Calibri" w:ascii="Aptos;Calibri" w:hAnsi="Aptos;Calibri"/>
      </w:rPr>
      <w:fldChar w:fldCharType="end"/>
    </w:r>
  </w:p>
  <w:p>
    <w:pPr>
      <w:pStyle w:val="Footer"/>
      <w:rPr>
        <w:rFonts w:ascii="Aptos Display;Calibri" w:hAnsi="Aptos Display;Calibri" w:cs="Aptos Display;Calibri"/>
        <w:sz w:val="28"/>
        <w:szCs w:val="28"/>
      </w:rPr>
    </w:pPr>
    <w:r>
      <w:rPr>
        <w:rFonts w:cs="Aptos Display;Calibri" w:ascii="Aptos Display;Calibri" w:hAnsi="Aptos Display;Calibri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20:00Z</dcterms:created>
  <dc:creator>msawicka</dc:creator>
  <dc:description/>
  <cp:keywords/>
  <dc:language>en-US</dc:language>
  <cp:lastModifiedBy>Radaczyńska Katarzyna</cp:lastModifiedBy>
  <dcterms:modified xsi:type="dcterms:W3CDTF">2025-11-21T12:20:00Z</dcterms:modified>
  <cp:revision>2</cp:revision>
  <dc:subject/>
  <dc:title/>
</cp:coreProperties>
</file>